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90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  <w:br/>
        <w:t xml:space="preserve">zakup, dostawa oraz uruchomienie Bieżni medycznej do prób wysiłkowych wraz </w:t>
        <w:br/>
        <w:t>z oprogramowaniem - 4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tabs>
          <w:tab w:val="clear" w:pos="709"/>
          <w:tab w:val="left" w:pos="657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ferowana gwarancja:………………………………………………………………………………….……………….(min. 36 miesięcy)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i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90/KAHP/2026 /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27T13:3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